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PEREARST  SIGNE  LIEBERG</w:t>
      </w:r>
    </w:p>
    <w:p>
      <w:pPr>
        <w:pStyle w:val="Normal"/>
        <w:rPr>
          <w:sz w:val="48"/>
          <w:szCs w:val="48"/>
          <w:lang w:val="et-EE"/>
        </w:rPr>
      </w:pPr>
      <w:r>
        <w:rPr>
          <w:sz w:val="48"/>
          <w:szCs w:val="48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>Terviseamet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>Paldsiki mnt 81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>10614 Tallinn                                                                                                     23.04.2025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Taotlus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Seoses tegevuse lõpetamisega palun lõpetada minu tegevusload L04905, L03605 ja L03349 alates 01.05.2025.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480"/>
        <w:rPr/>
      </w:pPr>
      <w:r>
        <w:rPr>
          <w:lang w:val="et-EE"/>
        </w:rPr>
        <w:t>Lugupidamisega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Signe Lieberg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Perearst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/allkirjastatud digitaalselt/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Perearst Signe Lieberg</w:t>
      <w:tab/>
      <w:t>Kooli tn 10</w:t>
      <w:tab/>
      <w:t>A/a  EE371010702007244005</w:t>
    </w:r>
  </w:p>
  <w:p>
    <w:pPr>
      <w:pStyle w:val="Footer"/>
      <w:rPr>
        <w:sz w:val="20"/>
      </w:rPr>
    </w:pPr>
    <w:r>
      <w:rPr>
        <w:sz w:val="20"/>
      </w:rPr>
      <w:t>Reg.nr. 11637605</w:t>
      <w:tab/>
      <w:t>Väätsa alevik</w:t>
      <w:tab/>
      <w:t>SEB</w:t>
    </w:r>
  </w:p>
  <w:p>
    <w:pPr>
      <w:pStyle w:val="Footer"/>
      <w:rPr>
        <w:sz w:val="20"/>
      </w:rPr>
    </w:pPr>
    <w:r>
      <w:rPr>
        <w:sz w:val="20"/>
      </w:rPr>
      <w:t>Tel. 38 92 488</w:t>
      <w:tab/>
      <w:t>72801</w:t>
      <w:tab/>
      <w:t>Kood 401</w:t>
    </w:r>
  </w:p>
  <w:p>
    <w:pPr>
      <w:pStyle w:val="Footer"/>
      <w:rPr>
        <w:sz w:val="20"/>
      </w:rPr>
    </w:pPr>
    <w:r>
      <w:rPr>
        <w:sz w:val="20"/>
      </w:rPr>
      <w:t>e-mail signe.lieberg@neti.ee</w:t>
      <w:tab/>
      <w:t>Järvamaa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30:00Z</dcterms:created>
  <dc:creator>kasutaja</dc:creator>
  <dc:description/>
  <cp:keywords/>
  <dc:language>en-US</dc:language>
  <cp:lastModifiedBy>Rita Mets</cp:lastModifiedBy>
  <cp:lastPrinted>2011-09-01T14:26:00Z</cp:lastPrinted>
  <dcterms:modified xsi:type="dcterms:W3CDTF">2025-04-23T10:30:00Z</dcterms:modified>
  <cp:revision>2</cp:revision>
  <dc:subject/>
  <dc:title>PEREARST  SIGNE  LIEBERG</dc:title>
</cp:coreProperties>
</file>